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90585942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02767613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49286058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6355690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